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5942965" cy="30848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084840"/>
                          <a:chOff x="0" y="0"/>
                          <a:chExt cx="5942880" cy="3084840"/>
                        </a:xfrm>
                      </wpg:grpSpPr>
                      <wps:wsp>
                        <wps:cNvSpPr txBox="1"/>
                        <wps:spPr>
                          <a:xfrm>
                            <a:off x="4457880" y="282060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82060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82060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.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060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Polyster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55708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55708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55708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3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708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Acryl (ha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29356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100-1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9356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29356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2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356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Polypropyle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02932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2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02932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202932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932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Phenol (har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76580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76580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76580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580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Polycarbona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50228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90-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50228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50228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228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Nylon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3876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23876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D 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3876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1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876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ECT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7488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7488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D 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7488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0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488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FE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71136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2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71136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D 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1136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136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PF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784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2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4784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D 6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47840"/>
                            <a:ext cx="148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0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840"/>
                            <a:ext cx="14860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PT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148464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Continue temp belast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0"/>
                            <a:ext cx="14860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Hardheid Sh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48464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nl-NL" w:bidi="ar-SA"/>
                                </w:rPr>
                                <w:t>Taber abra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48608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484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08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0"/>
                            <a:ext cx="0" cy="308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20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308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0" cy="308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0"/>
                            <a:ext cx="0" cy="308484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72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524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948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0300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652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04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9428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780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1320"/>
                            <a:ext cx="594288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6pt;width:467.9pt;height:242.85pt" coordorigin="0,2520" coordsize="9358,48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20;top:6962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6962;width:233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6962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.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6962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Polystere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6547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6547;width:233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6547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3.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6547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Acryl (har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6132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100-1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6132;width:233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6132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2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6132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Polypropyle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5716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2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5716;width:233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5716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5716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Phenol (har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5301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5301;width:233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5301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1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5301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Polycarbonaa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4886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90-1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4886;width:2339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4886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886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Nylon6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4471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1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4471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D 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4471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1.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471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ECTF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4055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4055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D 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4055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0.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055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FE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640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2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3640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D 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3640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640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PF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3225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2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3225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D 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3225;width:2337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00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25;width:233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PTF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0;top:2520;width:233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Continue temp belast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2520;width:2339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Hardheid Sho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520;width:2337;height:7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nl-NL" w:bidi="ar-SA"/>
                          </w:rPr>
                          <w:t>Taber abras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520;width:2339;height:70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2520" to="9358,2520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7378" to="9358,737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2520" to="0,737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9359,2520" to="9359,737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3226" to="9358,322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2340,2520" to="2340,737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4679,2520" to="4679,737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7020,2520" to="7020,737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3641" to="9358,3641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4056" to="9358,4056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4472" to="9358,447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4887" to="9358,488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5302" to="9358,5302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5717" to="9358,5717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6133" to="9358,613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6548" to="9358,6548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  <v:line id="shape_0" from="0,6963" to="9358,6963" stroked="t" o:allowincell="f" style="position:absolute">
                  <v:stroke color="black" weight="12600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9285</wp:posOffset>
                </wp:positionH>
                <wp:positionV relativeFrom="paragraph">
                  <wp:posOffset>4690110</wp:posOffset>
                </wp:positionV>
                <wp:extent cx="2232025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Gewicht: 1000 gr</w:t>
                              <w:br/>
                              <w:t>Wiel CS: 10</w:t>
                              <w:br/>
                              <w:t>Cycli: 100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69.4pt;mso-wrap-distance-left:9.05pt;mso-wrap-distance-right:9.05pt;mso-wrap-distance-top:0pt;mso-wrap-distance-bottom:0pt;margin-top:369.3pt;mso-position-vertical-relative:text;margin-left:14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Gewicht: 1000 gr</w:t>
                        <w:br/>
                        <w:t>Wiel CS: 10</w:t>
                        <w:br/>
                        <w:t>Cycli: 100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66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3:43:00Z</dcterms:created>
  <dc:creator>phoenix coatings</dc:creator>
  <dc:description/>
  <cp:keywords/>
  <dc:language>en-US</dc:language>
  <cp:lastModifiedBy>phoenix coatings</cp:lastModifiedBy>
  <dcterms:modified xsi:type="dcterms:W3CDTF">2009-02-18T13:46:00Z</dcterms:modified>
  <cp:revision>1</cp:revision>
  <dc:subject/>
  <dc:title/>
</cp:coreProperties>
</file>